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9.png" ContentType="image/pn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دو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عمار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علاقته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بالبيئة</w:t>
      </w:r>
    </w:p>
    <w:p>
      <w:pPr>
        <w:pStyle w:val="Normal"/>
        <w:ind w:left="720" w:right="0" w:hanging="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ndalus"/>
          <w:b/>
          <w:bCs/>
          <w:color w:val="000000"/>
          <w:sz w:val="28"/>
          <w:szCs w:val="28"/>
          <w:u w:val="single"/>
        </w:rPr>
        <w:t>1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كون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يئ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نسانية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ndalus"/>
          <w:b/>
          <w:bCs/>
          <w:color w:val="000000"/>
          <w:sz w:val="28"/>
          <w:szCs w:val="28"/>
          <w:u w:val="single"/>
        </w:rPr>
        <w:t>Human Environment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ن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ن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أ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يئ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يكولوجي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ndalus"/>
          <w:b/>
          <w:bCs/>
          <w:color w:val="000000"/>
          <w:sz w:val="28"/>
          <w:szCs w:val="28"/>
          <w:u w:val="single"/>
        </w:rPr>
        <w:t>Ecological Environment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ن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ind w:left="72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)</w:t>
      </w:r>
    </w:p>
    <w:p>
      <w:pPr>
        <w:pStyle w:val="Normal"/>
        <w:ind w:left="72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جي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ج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سه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ج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غ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شلالات</w:t>
      </w:r>
      <w:r>
        <w:rPr>
          <w:rFonts w:cs="Andalus"/>
          <w:color w:val="000000"/>
          <w:sz w:val="28"/>
          <w:szCs w:val="28"/>
          <w:rtl w:val="true"/>
        </w:rPr>
        <w:t>)</w:t>
      </w:r>
    </w:p>
    <w:p>
      <w:pPr>
        <w:pStyle w:val="Normal"/>
        <w:ind w:left="72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بي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يور</w:t>
      </w:r>
      <w:r>
        <w:rPr>
          <w:rFonts w:cs="Andalus"/>
          <w:color w:val="000000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يئ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ضاري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ndalus"/>
          <w:b/>
          <w:bCs/>
          <w:color w:val="000000"/>
          <w:sz w:val="28"/>
          <w:szCs w:val="28"/>
          <w:u w:val="single"/>
        </w:rPr>
        <w:t>Manmade Environment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)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ظومات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سياسية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ي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م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يموقراطي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قتصاديه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لب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عقائ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د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م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ماوية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ت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ض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ري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صن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ثق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كن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ط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عمر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و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ndalus"/>
          <w:b/>
          <w:bCs/>
          <w:color w:val="000000"/>
          <w:sz w:val="28"/>
          <w:szCs w:val="28"/>
          <w:u w:val="single"/>
        </w:rPr>
        <w:t>2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وام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اخي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ؤث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راح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نسان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:(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عناص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اخ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) </w:t>
      </w:r>
    </w:p>
    <w:p>
      <w:pPr>
        <w:pStyle w:val="Normal"/>
        <w:ind w:left="72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-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-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-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ث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حتيا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خاذ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   </w:t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كت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</w:t>
      </w: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م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 (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بيئ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يكولوج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-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ي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شك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ر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ع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لاح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س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ق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با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ض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ظ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يكاغ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ي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غ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ع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مت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وا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ح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ظ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ك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د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بتع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ح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ك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ض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م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ر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ض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ر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ر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ر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ن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ر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قد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ب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ن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ن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يتلاء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جا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نبات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عر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ظ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نبات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ت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يز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ر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ن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ت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نبات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رو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و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عر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شع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م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س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نبات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يز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ت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و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تو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عر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شع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م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زد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ب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جا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ل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م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ع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ط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تن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مي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ه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ت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ي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ظ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ا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س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س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ه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ع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ي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ي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ه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ت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بر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ديدة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صحراوية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قس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ط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ز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آ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قا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عا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ي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ه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و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مس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ش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softHyphen/>
      </w:r>
      <w:r>
        <w:rPr>
          <w:rFonts w:cs="Andalus"/>
          <w:color w:val="000000"/>
          <w:sz w:val="28"/>
          <w:szCs w:val="28"/>
          <w:rtl w:val="true"/>
        </w:rPr>
        <w:softHyphen/>
        <w:softHyphen/>
        <w:softHyphen/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ي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ماذ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ي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ق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واه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ف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غر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سا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ط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ي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ينت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ي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ك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يزي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ا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ق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قائ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ئ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ف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ل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ا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ح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مح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ه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ه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ضو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ه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ص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ص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ح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ظ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خصائص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ث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ص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سا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زاول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شط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ما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ك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قتص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كا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softHyphen/>
      </w:r>
      <w:r>
        <w:rPr>
          <w:rFonts w:cs="Andalus"/>
          <w:color w:val="000000"/>
          <w:sz w:val="28"/>
          <w:szCs w:val="28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</w:t>
      </w:r>
    </w:p>
    <w:p>
      <w:pPr>
        <w:pStyle w:val="Normal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را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8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ئ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ط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8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ع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م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غ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    </w:t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FF"/>
          <w:sz w:val="28"/>
          <w:szCs w:val="28"/>
          <w:rtl w:val="true"/>
        </w:rPr>
        <w:t xml:space="preserve">* </w:t>
      </w:r>
      <w:r>
        <w:rPr>
          <w:rFonts w:cs="Andalus"/>
          <w:color w:val="0000FF"/>
          <w:sz w:val="28"/>
          <w:sz w:val="28"/>
          <w:szCs w:val="28"/>
          <w:rtl w:val="true"/>
        </w:rPr>
        <w:t>العناص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المؤث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ع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الرا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الانسان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ه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عناص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المنا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Cs w:val="28"/>
          <w:rtl w:val="true"/>
        </w:rPr>
        <w:t>:-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</w:t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</w:t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        </w:t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</w:t>
      </w: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    </w:t>
      </w:r>
      <w:r>
        <w:rPr>
          <w:rFonts w:cs="Andalus"/>
          <w:color w:val="000000"/>
          <w:sz w:val="28"/>
          <w:szCs w:val="28"/>
        </w:rPr>
        <w:t>6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شمس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8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م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(</w:t>
      </w:r>
      <w:r>
        <w:rPr>
          <w:rFonts w:cs="Andalus"/>
          <w:sz w:val="28"/>
          <w:sz w:val="28"/>
          <w:szCs w:val="28"/>
          <w:rtl w:val="true"/>
        </w:rPr>
        <w:t>الاسطح</w:t>
      </w:r>
      <w:r>
        <w:rPr>
          <w:rFonts w:cs="Andalus"/>
          <w:sz w:val="28"/>
          <w:szCs w:val="28"/>
          <w:rtl w:val="true"/>
        </w:rPr>
        <w:t>/</w:t>
      </w:r>
      <w:r>
        <w:rPr>
          <w:rFonts w:cs="Andalus"/>
          <w:sz w:val="28"/>
          <w:sz w:val="28"/>
          <w:szCs w:val="28"/>
          <w:rtl w:val="true"/>
        </w:rPr>
        <w:t>الحوائط</w:t>
      </w:r>
      <w:r>
        <w:rPr>
          <w:rFonts w:cs="Andalus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sz w:val="28"/>
          <w:szCs w:val="28"/>
          <w:rtl w:val="true"/>
        </w:rPr>
        <w:tab/>
        <w:t xml:space="preserve">* </w:t>
      </w:r>
      <w:r>
        <w:rPr>
          <w:rFonts w:cs="Andal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ح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ش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ndalus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rtl w:val="true"/>
        </w:rPr>
        <w:t>أشع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ت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و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50</w:t>
      </w:r>
      <w:r>
        <w:rPr>
          <w:rFonts w:cs="Andalus"/>
          <w:color w:val="000000"/>
          <w:sz w:val="28"/>
          <w:szCs w:val="28"/>
          <w:rtl w:val="true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ص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ع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ع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تص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ت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اس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د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ل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 </w:t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</w:t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ز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ق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حما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أشع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شمس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-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حل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00"/>
          <w:sz w:val="28"/>
          <w:szCs w:val="28"/>
          <w:u w:val="single"/>
        </w:rPr>
        <w:t>1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قلا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شع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باش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عكس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تسقط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جه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بن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بواسطة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حا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جم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ج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ظل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زر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ض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عك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غ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يج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طل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ج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وي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ناف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ض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ظ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او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ف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ظ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ي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ظ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00"/>
          <w:sz w:val="28"/>
          <w:szCs w:val="28"/>
          <w:u w:val="single"/>
        </w:rPr>
        <w:t>2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حماي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بن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شع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اقط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يتأث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بعد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عوام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</w:t>
      </w:r>
      <w:r>
        <w:rPr>
          <w:rFonts w:cs="Andalus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نو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كت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اح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ق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526405" cy="879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79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796915" cy="837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Cs/>
          <w:color w:val="000000"/>
          <w:sz w:val="28"/>
          <w:szCs w:val="28"/>
          <w:u w:val="single"/>
        </w:rPr>
        <w:t>3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عالج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جزاء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صمت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سق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وائط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معالج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السطح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غ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ك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ت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ق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اط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ض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ل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لا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راع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بات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ض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حد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شاش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ف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ر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ا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ر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و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قف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غ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ف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كابول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ب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مت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</w:t>
        <w:tab/>
      </w:r>
      <w:r>
        <w:rPr>
          <w:rFonts w:cs="Andalus"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معالج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الحوائط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ا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ش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طشه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ظ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س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كس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ك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زد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فر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ت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ه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ان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ج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00"/>
          <w:sz w:val="28"/>
          <w:szCs w:val="28"/>
          <w:u w:val="single"/>
        </w:rPr>
        <w:t>4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عالج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تح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:-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ياطيا</w:t>
      </w:r>
      <w:r>
        <w:rPr>
          <w:rFonts w:cs="Andalus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خاذ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  <w:tab/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غ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ت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غ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ي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ن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ا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ر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ل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ت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با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علاج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واجه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رقي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توجد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طريقتي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م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ت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نوا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ائ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لاست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لمون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ب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ائ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نو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ه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ت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ق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ت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ي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خف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ت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ي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خ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ت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ل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نو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كاس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اب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ت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خف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ت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جزي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ص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علاج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واجه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غربي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زد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ر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</w:t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س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ح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و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ملحو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نو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س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س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596890" cy="6960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696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هو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طبيع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حرك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هواء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rtl w:val="true"/>
        </w:rPr>
        <w:t>الريا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rtl w:val="true"/>
        </w:rPr>
        <w:t xml:space="preserve">:   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Andalus"/>
          <w:color w:val="000000"/>
          <w:sz w:val="28"/>
          <w:szCs w:val="28"/>
          <w:rtl w:val="true"/>
        </w:rPr>
        <w:t>-</w:t>
      </w:r>
      <w:r>
        <w:rPr>
          <w:rFonts w:cs="Andalus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.    - </w:t>
      </w:r>
      <w:r>
        <w:rPr>
          <w:rFonts w:cs="Andalus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.     </w:t>
      </w:r>
      <w:r>
        <w:rPr>
          <w:rFonts w:cs="Andalus"/>
          <w:sz w:val="28"/>
          <w:szCs w:val="28"/>
          <w:rtl w:val="true"/>
        </w:rPr>
        <w:t>–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rtl w:val="true"/>
        </w:rPr>
        <w:t>التهو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b/>
          <w:bCs/>
          <w:color w:val="008000"/>
          <w:sz w:val="28"/>
          <w:szCs w:val="28"/>
          <w:rtl w:val="true"/>
        </w:rPr>
        <w:tab/>
        <w:tab/>
        <w:tab/>
        <w:tab/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ياطيا</w:t>
      </w:r>
      <w:r>
        <w:rPr>
          <w:rFonts w:cs="Andalus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cs="Andalus"/>
          <w:b/>
          <w:bCs/>
          <w:color w:val="0000FF"/>
          <w:sz w:val="28"/>
          <w:szCs w:val="28"/>
          <w:u w:val="single"/>
        </w:rPr>
        <w:t>1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هو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لتحقيق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حتياطي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حيح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ا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و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وكس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ا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وائ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ي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وائ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يمي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اع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يمي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دخ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غ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ض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وائ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أق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لا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ائح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cs="Andalus"/>
          <w:b/>
          <w:bCs/>
          <w:color w:val="0000FF"/>
          <w:sz w:val="28"/>
          <w:szCs w:val="28"/>
          <w:u w:val="single"/>
        </w:rPr>
        <w:t>2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هو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لتحقيق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راح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رار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إنسا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cs="Andalus"/>
          <w:b/>
          <w:bCs/>
          <w:color w:val="0000FF"/>
          <w:sz w:val="28"/>
          <w:szCs w:val="28"/>
          <w:u w:val="single"/>
        </w:rPr>
        <w:t>3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هو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لتحقيق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حتياطيا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نشأ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إ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م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- ....... </w:t>
      </w:r>
      <w:r>
        <w:rPr>
          <w:rFonts w:cs="Andalus"/>
          <w:color w:val="000000"/>
          <w:sz w:val="28"/>
          <w:sz w:val="28"/>
          <w:szCs w:val="28"/>
          <w:rtl w:val="true"/>
        </w:rPr>
        <w:t>الخ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ه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زد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ف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ق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قب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إ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ط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غ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إ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ش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-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-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مك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ج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بات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       </w:t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أب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                  </w:t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س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ح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د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كان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قلي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ab/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ab/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رياح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-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ش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ب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خ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ع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ثا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</w:rPr>
        <w:t>نسب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د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ث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ح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إتج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رع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3209925" cy="448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897245" cy="6103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3807460" cy="6030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603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3836035" cy="2571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675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لقف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-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ل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قلي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فض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ت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ك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ل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نسي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س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و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ث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خشيخ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675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ناء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م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لط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675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35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د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35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وريا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35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ل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ا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ي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ه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ش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ق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</w:t>
      </w: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قابل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دا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خ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=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شك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675"/>
        <w:jc w:val="left"/>
        <w:rPr/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سائ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بريد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يكانيكي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" w:leader="none"/>
        </w:tabs>
        <w:ind w:left="-85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</w:t>
      </w: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مك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ج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هرب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ه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كان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035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إ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ا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675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ا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ف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بر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خ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تمرا</w:t>
      </w:r>
      <w:r>
        <w:rPr>
          <w:rFonts w:cs="Andalus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Andalus"/>
          <w:color w:val="000000"/>
          <w:sz w:val="28"/>
          <w:sz w:val="28"/>
          <w:szCs w:val="28"/>
          <w:rtl w:val="true"/>
        </w:rPr>
        <w:t>الخلاصة</w:t>
      </w:r>
      <w:r>
        <w:rPr>
          <w:rFonts w:cs="Andalus"/>
          <w:color w:val="000000"/>
          <w:sz w:val="28"/>
          <w:szCs w:val="28"/>
          <w:rtl w:val="true"/>
        </w:rPr>
        <w:t>:-</w:t>
      </w:r>
    </w:p>
    <w:p>
      <w:pPr>
        <w:pStyle w:val="Normal"/>
        <w:ind w:left="675" w:right="0" w:hanging="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ها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ي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ت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تص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675" w:right="0" w:hanging="0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675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ل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داخ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صائص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ق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موق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مرغ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س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675" w:right="0" w:hanging="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ه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ب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ما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675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و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غ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ر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شو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خ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675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بتت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و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ز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ف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و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ل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خل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675" w:right="0" w:hanging="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و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تسا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س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ز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ي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كان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لط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675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بات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675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رده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288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فراغ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عمارية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فراغ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اص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عام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ش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س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ط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اليهات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در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درسة</w:t>
      </w:r>
      <w:r>
        <w:rPr>
          <w:rFonts w:cs="Andalus"/>
          <w:color w:val="000000"/>
          <w:sz w:val="28"/>
          <w:szCs w:val="28"/>
          <w:rtl w:val="true"/>
        </w:rPr>
        <w:t xml:space="preserve">) ,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ستشفيات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ط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center"/>
        <w:rPr/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حد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استخدا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اص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د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ئ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الي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ت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حتي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وظ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</w:t>
      </w:r>
      <w:r>
        <w:rPr>
          <w:rFonts w:cs="Andalus"/>
          <w:color w:val="000000"/>
          <w:sz w:val="28"/>
          <w:szCs w:val="28"/>
          <w:rtl w:val="true"/>
        </w:rPr>
        <w:t>–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</w:t>
      </w:r>
      <w:r>
        <w:rPr>
          <w:rFonts w:cs="Andalus"/>
          <w:color w:val="000000"/>
          <w:sz w:val="28"/>
          <w:szCs w:val="28"/>
          <w:rtl w:val="true"/>
        </w:rPr>
        <w:t>–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ناء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</w:t>
      </w:r>
      <w:r>
        <w:rPr>
          <w:rFonts w:cs="Andalus"/>
          <w:color w:val="000000"/>
          <w:sz w:val="28"/>
          <w:szCs w:val="28"/>
          <w:rtl w:val="true"/>
        </w:rPr>
        <w:t>–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</w:t>
      </w:r>
      <w:r>
        <w:rPr>
          <w:rFonts w:cs="Andalus"/>
          <w:color w:val="000000"/>
          <w:sz w:val="28"/>
          <w:szCs w:val="28"/>
          <w:rtl w:val="true"/>
        </w:rPr>
        <w:t>–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ك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ة</w:t>
      </w:r>
      <w:r>
        <w:rPr>
          <w:rFonts w:cs="Andalus"/>
          <w:color w:val="000000"/>
          <w:sz w:val="28"/>
          <w:szCs w:val="28"/>
          <w:rtl w:val="true"/>
        </w:rPr>
        <w:t>) 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جن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ي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</w:t>
      </w:r>
      <w:r>
        <w:rPr>
          <w:rFonts w:cs="Andalus"/>
          <w:color w:val="000000"/>
          <w:sz w:val="28"/>
          <w:szCs w:val="28"/>
          <w:rtl w:val="true"/>
        </w:rPr>
        <w:t>–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</w:t>
      </w:r>
      <w:r>
        <w:rPr>
          <w:rFonts w:cs="Andalus"/>
          <w:color w:val="000000"/>
          <w:sz w:val="28"/>
          <w:szCs w:val="28"/>
          <w:rtl w:val="true"/>
        </w:rPr>
        <w:t>–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ست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س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ت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تجمي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وحد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سكن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شالي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فيلات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انية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رات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center"/>
        <w:rPr/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ناخ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عيش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40</w:t>
      </w:r>
      <w:r>
        <w:rPr>
          <w:rFonts w:cs="Andalus"/>
          <w:color w:val="000000"/>
          <w:sz w:val="28"/>
          <w:szCs w:val="28"/>
          <w:rtl w:val="true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ق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تماغ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س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ي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</w:t>
      </w:r>
      <w:r>
        <w:rPr>
          <w:rFonts w:cs="Andalus"/>
          <w:color w:val="000000"/>
          <w:sz w:val="28"/>
          <w:szCs w:val="28"/>
          <w:rtl w:val="true"/>
        </w:rPr>
        <w:t>–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ل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</w:t>
      </w:r>
      <w:r>
        <w:rPr>
          <w:rFonts w:cs="Andalus"/>
          <w:color w:val="000000"/>
          <w:sz w:val="28"/>
          <w:szCs w:val="28"/>
          <w:rtl w:val="true"/>
        </w:rPr>
        <w:t>–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ر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ليفز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بيو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حد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ر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ر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ب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40</w:t>
      </w:r>
      <w:r>
        <w:rPr>
          <w:rFonts w:cs="Andalus"/>
          <w:color w:val="000000"/>
          <w:sz w:val="28"/>
          <w:szCs w:val="28"/>
          <w:rtl w:val="true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تا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ص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س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فراغ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عيش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جتم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غرا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يج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ه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فا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تم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ثق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رفي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ز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س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س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شاه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ليفز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يدي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س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غ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ق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رتبا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م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تم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ق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س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هي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ت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ا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ستي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ئ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ل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3.0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با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تودي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L.R=1.5 D.R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فراغ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طعا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ت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م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ي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خصوص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وق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ا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ف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فص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مج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غ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ط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خ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ث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color w:val="008000"/>
          <w:sz w:val="28"/>
          <w:sz w:val="28"/>
          <w:szCs w:val="28"/>
          <w:u w:val="single"/>
          <w:rtl w:val="true"/>
        </w:rPr>
        <w:t>فراغ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8000"/>
          <w:sz w:val="28"/>
          <w:sz w:val="28"/>
          <w:szCs w:val="28"/>
          <w:u w:val="single"/>
          <w:rtl w:val="true"/>
        </w:rPr>
        <w:t>النوم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ص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ن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ص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رخ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قا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ص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ه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د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ث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عنص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ط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ص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جن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ب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ل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ف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جل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ف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ل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خف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م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شت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ذا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ر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ز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ابس</w:t>
      </w:r>
      <w:r>
        <w:rPr>
          <w:rFonts w:cs="Andalus"/>
          <w:color w:val="000000"/>
          <w:sz w:val="28"/>
          <w:szCs w:val="28"/>
          <w:rtl w:val="true"/>
        </w:rPr>
        <w:t xml:space="preserve">) 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رض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وك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ئ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غ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و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ا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ر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غرف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عيش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عائل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ت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ئ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ب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ن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بل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ي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ئ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ف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شاه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ليفز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ل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ئ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ر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ا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رفي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ئ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أل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ز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وسيقي</w:t>
      </w:r>
      <w:r>
        <w:rPr>
          <w:rFonts w:cs="Andalus"/>
          <w:color w:val="000000"/>
          <w:sz w:val="28"/>
          <w:szCs w:val="28"/>
          <w:rtl w:val="true"/>
        </w:rPr>
        <w:t xml:space="preserve">) 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ن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مك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ز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ف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  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عناص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دم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ا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م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ص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د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صي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مرح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طي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ل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نظ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طبخ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ط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ق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ض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ال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ه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ط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ب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حما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أ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ظ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ف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ص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ه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ن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ب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ث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سطح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خدي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-</w:t>
      </w: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ك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ؤ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غ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ه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ا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قط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فراغ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نش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ف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بلك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.5</w:t>
      </w:r>
      <w:r>
        <w:rPr>
          <w:rFonts w:cs="Andalus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.5</w:t>
      </w:r>
      <w:r>
        <w:rPr>
          <w:rFonts w:cs="Andalus"/>
          <w:color w:val="000000"/>
          <w:sz w:val="28"/>
          <w:sz w:val="28"/>
          <w:szCs w:val="28"/>
          <w:rtl w:val="true"/>
        </w:rPr>
        <w:t>م</w:t>
      </w:r>
      <w:r>
        <w:rPr>
          <w:rFonts w:cs="Andalus"/>
          <w:color w:val="000000"/>
          <w:sz w:val="28"/>
          <w:szCs w:val="28"/>
          <w:vertAlign w:val="superscript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حتياج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ستقبل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وائم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رون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ط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تف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ما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دا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غ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ن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ر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ف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ر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ليفز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يدي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ر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كمبيو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ض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ي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و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ر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ر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زا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ناق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ق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ت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ي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مك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نو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جا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ش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ٌلإ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يك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ا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ب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أق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م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غي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امت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ج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ه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ذ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امت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تجمي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وحد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سكن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ف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تص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م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م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شاليهات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ف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جا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تص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تص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ت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ه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ت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ولي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ت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و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قاب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ق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روب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نتفاع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ظ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ط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هي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أد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ظائ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رو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رش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جا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اب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سؤ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خصائ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د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بح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ط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م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فت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ستعم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م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شط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تياج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ظ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ف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واد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م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ائ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 xml:space="preserve">العاملين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 xml:space="preserve">رئيس مجلس الادارة – الادارة العليا – الجهاز الاستشاري – الجهاز الفني – الجهاز الاداري – السكرتريا – جهاز الانتاج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tbl>
      <w:tblPr>
        <w:bidiVisual w:val="true"/>
        <w:tblW w:w="804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176"/>
        <w:gridCol w:w="2996"/>
      </w:tblGrid>
      <w:tr>
        <w:trPr>
          <w:trHeight w:val="57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28"/>
                <w:szCs w:val="28"/>
              </w:rPr>
            </w:pPr>
            <w:r>
              <w:rPr>
                <w:rFonts w:cs="Andalus"/>
                <w:color w:val="008000"/>
                <w:sz w:val="28"/>
                <w:sz w:val="28"/>
                <w:szCs w:val="28"/>
                <w:rtl w:val="true"/>
              </w:rPr>
              <w:t>المواد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28"/>
                <w:szCs w:val="28"/>
              </w:rPr>
            </w:pPr>
            <w:r>
              <w:rPr>
                <w:rFonts w:cs="Andalus"/>
                <w:color w:val="008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8000"/>
                <w:sz w:val="28"/>
                <w:szCs w:val="28"/>
              </w:rPr>
            </w:pPr>
            <w:r>
              <w:rPr>
                <w:rFonts w:cs="Andalus"/>
                <w:color w:val="008000"/>
                <w:sz w:val="28"/>
                <w:sz w:val="28"/>
                <w:szCs w:val="28"/>
                <w:rtl w:val="true"/>
              </w:rPr>
              <w:t>المستشفي</w:t>
            </w:r>
          </w:p>
        </w:tc>
      </w:tr>
      <w:tr>
        <w:trPr>
          <w:trHeight w:val="48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خام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وسيطة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منتجة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صيانة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نظافة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أثاث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مخلفات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كتب</w:t>
            </w:r>
          </w:p>
          <w:p>
            <w:pPr>
              <w:pStyle w:val="Normal"/>
              <w:jc w:val="center"/>
              <w:rPr/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أح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طباعة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</w:p>
          <w:p>
            <w:pPr>
              <w:pStyle w:val="Normal"/>
              <w:jc w:val="center"/>
              <w:rPr/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أح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شرائط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صابون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كراسي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ور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فواكه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خضار</w:t>
            </w:r>
          </w:p>
          <w:p>
            <w:pPr>
              <w:pStyle w:val="Normal"/>
              <w:jc w:val="center"/>
              <w:rPr/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معق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أدوية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أشعة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غي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صحية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محاليل</w:t>
            </w:r>
          </w:p>
          <w:p>
            <w:pPr>
              <w:pStyle w:val="Normal"/>
              <w:jc w:val="center"/>
              <w:rPr>
                <w:rFonts w:cs="Andalus"/>
                <w:color w:val="000000"/>
                <w:sz w:val="28"/>
                <w:szCs w:val="28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سراير</w:t>
            </w:r>
          </w:p>
          <w:p>
            <w:pPr>
              <w:pStyle w:val="Normal"/>
              <w:jc w:val="center"/>
              <w:rPr/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أرب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مخلف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</w:rPr>
              <w:t>العمليات</w:t>
            </w:r>
          </w:p>
        </w:tc>
      </w:tr>
    </w:tbl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م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صي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ئ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ون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صص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اب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</w:t>
      </w:r>
      <w:r>
        <w:rPr>
          <w:rFonts w:cs="Andalus"/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قاب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ص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ون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قاب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م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ت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بض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ون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د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م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ا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خصائص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+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ناخ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لي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د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س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ي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جا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و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رع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+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طبوغراف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وق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مهي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طي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ؤ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طبوغر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لي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د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كتش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ضي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ستخد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ط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ر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حيا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بر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ي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واج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ها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ث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يجا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عا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ط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4154805" cy="2989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حيا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بحر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ج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و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ط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ج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ناطق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ارج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حيط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س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يمانز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لاص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ر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ي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طي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ل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ر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الم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ت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لا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غ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نسيج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عمران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د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ا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ل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ي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نظيم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يا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5</w:t>
      </w:r>
      <w:r>
        <w:rPr>
          <w:rFonts w:cs="Andalus"/>
          <w:color w:val="000000"/>
          <w:sz w:val="28"/>
          <w:szCs w:val="28"/>
          <w:rtl w:val="true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م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ن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سائ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واصل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جو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زدح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ر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طائ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ط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ائ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ها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ذ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ك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فمثلا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ب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ئ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ش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د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ص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أماك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نتظا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سيار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صب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رور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ع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ج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ٌلإس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ف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اج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ر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غ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غط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قي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ج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ش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و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توجيه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يجب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تباعها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عم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أماك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نتظا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للسيار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دو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ل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شو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ا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و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فراغ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حقق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للأهداف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عام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(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بان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عامة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-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ط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اف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و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صل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ط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Shade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ق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Shade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م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ح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ق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خ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يط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 (</w:t>
      </w:r>
      <w:r>
        <w:rPr>
          <w:rFonts w:cs="Andalus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مس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ق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مسيوم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جازي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ط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م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3447415" cy="4418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دخ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عمال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ستفيدي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د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د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اب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ضع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ظ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د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رد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و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ق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ائ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ق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د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ذك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رائ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تالو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رض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به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استقبا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ز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و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ا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ك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ف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عد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سل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ظي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ه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فتي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4116070" cy="5779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دخ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عاملي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ط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ب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          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ف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          -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          -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ي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ش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          -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ي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ز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و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حو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ش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3153410" cy="203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دخ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واد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در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ب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طلب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شا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ف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فروش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ذ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آ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ص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(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8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rFonts w:cs="Andalus"/>
          <w:color w:val="000000"/>
          <w:sz w:val="28"/>
          <w:szCs w:val="28"/>
        </w:rPr>
        <w:t>100</w:t>
      </w:r>
      <w:r>
        <w:rPr>
          <w:rFonts w:cs="Andalus"/>
          <w:color w:val="000000"/>
          <w:sz w:val="28"/>
          <w:sz w:val="28"/>
          <w:szCs w:val="28"/>
          <w:rtl w:val="true"/>
        </w:rPr>
        <w:t>سم</w:t>
      </w:r>
      <w:r>
        <w:rPr>
          <w:rFonts w:cs="Andalus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 </w:t>
      </w:r>
      <w:r>
        <w:rPr>
          <w:rFonts w:cs="Andalus"/>
          <w:color w:val="000000"/>
          <w:sz w:val="28"/>
          <w:sz w:val="28"/>
          <w:szCs w:val="28"/>
          <w:rtl w:val="true"/>
        </w:rPr>
        <w:t>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ص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دو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اح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ق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ج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اح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بالنسب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لمسا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واد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داخ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بن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يراع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ن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ص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ص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ن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U</w:t>
      </w:r>
      <w:r>
        <w:rPr>
          <w:rFonts w:cs="Andalu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ق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د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ن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تي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ف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د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شفي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م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غا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ا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ا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تي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رؤ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ا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د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دي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وظ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سي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جال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سي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جال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د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ظ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دور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ياه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مي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كا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تو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ص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ل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ج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اج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لج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اص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ب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خدم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أطعم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شروب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ط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ط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فا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آلي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ك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تومات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في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تي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ون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ا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بوفيه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تومات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اك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ه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سكو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يكول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بو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ك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ندوتش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ون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بو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خ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خ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كافتيريا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صال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أدوا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أك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ف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كافيتريا</w:t>
      </w:r>
      <w:r>
        <w:rPr>
          <w:rFonts w:cs="Andalus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ون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و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ون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جل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جل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ون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ط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سل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اك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ط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ك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ع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كافتيريا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خدم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ذات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تو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ت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ا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يز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ت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أك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ز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دي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طلب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ق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او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ح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رك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بو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ط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طاع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هي</w:t>
      </w:r>
      <w:r>
        <w:rPr>
          <w:rFonts w:cs="Andalus"/>
          <w:color w:val="000000"/>
          <w:sz w:val="28"/>
          <w:sz w:val="28"/>
          <w:szCs w:val="28"/>
          <w:rtl w:val="true"/>
        </w:rPr>
        <w:t>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متا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طا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عم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م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قام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ش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أك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ج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م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عم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ا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ستلز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 (</w:t>
      </w:r>
      <w:r>
        <w:rPr>
          <w:rFonts w:cs="Andalus"/>
          <w:color w:val="000000"/>
          <w:sz w:val="28"/>
          <w:szCs w:val="28"/>
        </w:rPr>
        <w:t>1.2</w:t>
      </w:r>
      <w:r>
        <w:rPr>
          <w:rFonts w:cs="Andalus"/>
          <w:color w:val="000000"/>
          <w:sz w:val="28"/>
          <w:szCs w:val="28"/>
          <w:rtl w:val="true"/>
        </w:rPr>
        <w:t xml:space="preserve"> : </w:t>
      </w:r>
      <w:r>
        <w:rPr>
          <w:rFonts w:cs="Andalus"/>
          <w:color w:val="000000"/>
          <w:sz w:val="28"/>
          <w:szCs w:val="28"/>
        </w:rPr>
        <w:t>2.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m</w:t>
      </w:r>
      <w:r>
        <w:rPr>
          <w:rFonts w:cs="Andalus"/>
          <w:color w:val="000000"/>
          <w:sz w:val="28"/>
          <w:szCs w:val="28"/>
          <w:vertAlign w:val="superscript"/>
        </w:rPr>
        <w:t>2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را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.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m</w:t>
      </w:r>
      <w:r>
        <w:rPr>
          <w:rFonts w:cs="Andalus"/>
          <w:color w:val="000000"/>
          <w:sz w:val="28"/>
          <w:szCs w:val="28"/>
          <w:vertAlign w:val="superscript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.0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m</w:t>
      </w:r>
      <w:r>
        <w:rPr>
          <w:rFonts w:cs="Andalus"/>
          <w:color w:val="000000"/>
          <w:sz w:val="28"/>
          <w:szCs w:val="28"/>
          <w:vertAlign w:val="superscript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را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0.5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m</w:t>
      </w:r>
      <w:r>
        <w:rPr>
          <w:rFonts w:cs="Andalus"/>
          <w:color w:val="000000"/>
          <w:sz w:val="28"/>
          <w:szCs w:val="28"/>
          <w:vertAlign w:val="superscript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.0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m</w:t>
      </w:r>
      <w:r>
        <w:rPr>
          <w:rFonts w:cs="Andalus"/>
          <w:color w:val="000000"/>
          <w:sz w:val="28"/>
          <w:szCs w:val="28"/>
          <w:vertAlign w:val="superscript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ت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إح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خص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وا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آ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يك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س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وك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ش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ج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بلا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حد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جمي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عا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أ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</w:rPr>
        <w:t>1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إعلام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color w:val="0000FF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وديوها</w:t>
      </w:r>
      <w:r>
        <w:rPr>
          <w:rFonts w:cs="Andalus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ليفز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ت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ح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</w:rPr>
        <w:t>2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ثقاف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اض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جام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وب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س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وركسترا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ت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ب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ج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</w:rPr>
        <w:t>3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ترفيه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ديسك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ي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</w:rPr>
        <w:t>4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رياض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نز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ا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</w:rPr>
        <w:t>5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جتماع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ل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تف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ط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مت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ق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داخل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ف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ض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ه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كي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سي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تم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ت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ئ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وت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ا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ض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كان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ئ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ض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كز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ل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غط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ست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ط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ال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ط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3:1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4:1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ئ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ئ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ف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مك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م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ال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ي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8</w:t>
      </w:r>
      <w:r>
        <w:rPr>
          <w:rFonts w:cs="Andalus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حي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س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س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س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اض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شط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خ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ث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د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راح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صوتية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5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4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يس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وجيه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لتحقيق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راح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وت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قو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س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م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ف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ط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د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س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FF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توفي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هدوء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وت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داخ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فراغ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عمار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تكس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وت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ضو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د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مي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ر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ش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متص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و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خف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ق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ب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زد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ز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د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خف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ق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هتز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رات</w:t>
      </w:r>
      <w:r>
        <w:rPr>
          <w:rFonts w:cs="Andalus"/>
          <w:color w:val="000000"/>
          <w:sz w:val="28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د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ند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ي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نش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لية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FF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توفي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وج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وت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ناسب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نقله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بأوضح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صور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2:1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ظ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ر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دي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ف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ؤ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أق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ب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3625850" cy="3608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FF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حك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نو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و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بهندس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فراغ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ش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ط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ك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س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ك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ف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س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نكو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نيويو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ك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اض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وت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رفي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روي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4868545" cy="7329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732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144770" cy="8279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098415" cy="804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راح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ضوئ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عم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زا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تظ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ص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ج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ر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... </w:t>
      </w:r>
      <w:r>
        <w:rPr>
          <w:rFonts w:cs="Andalus"/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ه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شد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استضاء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/</w:t>
      </w:r>
      <w:r>
        <w:rPr>
          <w:rFonts w:cs="Andalus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ت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و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م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ه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-</w:t>
      </w:r>
    </w:p>
    <w:p>
      <w:pPr>
        <w:pStyle w:val="Normal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b/>
          <w:bCs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صمي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ضوئ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د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نت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45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6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/</w:t>
      </w:r>
      <w:r>
        <w:rPr>
          <w:rFonts w:cs="Andalus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</w:t>
      </w:r>
      <w:r>
        <w:rPr>
          <w:rFonts w:cs="Andalus"/>
          <w:color w:val="000000"/>
          <w:sz w:val="28"/>
          <w:szCs w:val="28"/>
          <w:rtl w:val="true"/>
        </w:rPr>
        <w:t xml:space="preserve">) 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ر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0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/</w:t>
      </w:r>
      <w:r>
        <w:rPr>
          <w:rFonts w:cs="Andalus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أ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ج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ف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ف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ي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ا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ض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ظ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سق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عكاس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عك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ك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00</w:t>
      </w:r>
      <w:r>
        <w:rPr>
          <w:rFonts w:cs="Andalus"/>
          <w:color w:val="000000"/>
          <w:sz w:val="28"/>
          <w:szCs w:val="28"/>
          <w:rtl w:val="true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</w:rPr>
        <w:t>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ع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و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أنوا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إضاء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8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إضاء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طبيع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شا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زعا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ه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ض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اح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ت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ص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ت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ت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ج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ه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ف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ظ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ف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حساس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</w:rPr>
        <w:t>بي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ضاء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ناع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ن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اس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ه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ع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رك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للو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مي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FF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عالج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عمار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اضاء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=-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قو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قا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عك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35" w:right="0" w:hanging="36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ن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ind w:left="675" w:right="0" w:hanging="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               +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675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     +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675"/>
        <w:jc w:val="center"/>
        <w:rPr>
          <w:rFonts w:cs="Andalus"/>
          <w:color w:val="0000FF"/>
          <w:sz w:val="28"/>
          <w:szCs w:val="28"/>
        </w:rPr>
      </w:pPr>
      <w:r>
        <w:rPr>
          <w:rFonts w:cs="Andalus"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675"/>
        <w:jc w:val="center"/>
        <w:rPr>
          <w:rFonts w:cs="Andalus"/>
          <w:color w:val="0000FF"/>
          <w:sz w:val="28"/>
          <w:szCs w:val="28"/>
        </w:rPr>
      </w:pPr>
      <w:r>
        <w:rPr>
          <w:rFonts w:cs="Andalus"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675"/>
        <w:jc w:val="center"/>
        <w:rPr>
          <w:rFonts w:cs="Andalus"/>
          <w:color w:val="0000FF"/>
          <w:sz w:val="28"/>
          <w:szCs w:val="28"/>
        </w:rPr>
      </w:pPr>
      <w:r>
        <w:rPr>
          <w:rFonts w:cs="Andalus"/>
          <w:color w:val="0000FF"/>
          <w:sz w:val="28"/>
          <w:szCs w:val="28"/>
          <w:rtl w:val="true"/>
        </w:rPr>
        <w:drawing>
          <wp:inline distT="0" distB="0" distL="0" distR="0">
            <wp:extent cx="4984750" cy="77450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675"/>
        <w:jc w:val="left"/>
        <w:rPr>
          <w:rFonts w:cs="Andalus"/>
          <w:color w:val="0000FF"/>
          <w:sz w:val="28"/>
          <w:szCs w:val="28"/>
        </w:rPr>
      </w:pPr>
      <w:r>
        <w:rPr>
          <w:rFonts w:cs="Andalus"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675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ضاء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باشر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كث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داث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ب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ش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ق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ء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ال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ط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ا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عك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ب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ب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ت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ب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غي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ب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ر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ب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زع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م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ش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جا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ف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ستغ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ص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نعك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م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ش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ا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ف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00FF"/>
          <w:sz w:val="28"/>
          <w:szCs w:val="28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ضاء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وز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و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ف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ت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ف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اركيزت</w:t>
      </w:r>
      <w:r>
        <w:rPr>
          <w:rFonts w:cs="Andalus"/>
          <w:color w:val="000000"/>
          <w:sz w:val="28"/>
          <w:szCs w:val="28"/>
          <w:rtl w:val="true"/>
        </w:rPr>
        <w:t xml:space="preserve">) .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ت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ط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ش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ب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لم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يس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قو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ج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ن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لاست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ج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م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لورس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طو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0.6</w:t>
      </w:r>
      <w:r>
        <w:rPr>
          <w:rFonts w:cs="Andalus"/>
          <w:color w:val="000000"/>
          <w:sz w:val="28"/>
          <w:szCs w:val="28"/>
          <w:rtl w:val="true"/>
        </w:rPr>
        <w:t xml:space="preserve"> , </w:t>
      </w:r>
      <w:r>
        <w:rPr>
          <w:rFonts w:cs="Andalus"/>
          <w:color w:val="000000"/>
          <w:sz w:val="28"/>
          <w:szCs w:val="28"/>
        </w:rPr>
        <w:t>1.00</w:t>
      </w:r>
      <w:r>
        <w:rPr>
          <w:rFonts w:cs="Andalus"/>
          <w:color w:val="000000"/>
          <w:sz w:val="28"/>
          <w:szCs w:val="28"/>
          <w:rtl w:val="true"/>
        </w:rPr>
        <w:t xml:space="preserve"> , </w:t>
      </w:r>
      <w:r>
        <w:rPr>
          <w:rFonts w:cs="Andalus"/>
          <w:color w:val="000000"/>
          <w:sz w:val="28"/>
          <w:szCs w:val="28"/>
        </w:rPr>
        <w:t>1.2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را</w:t>
      </w:r>
      <w:r>
        <w:rPr>
          <w:rFonts w:cs="Andalus"/>
          <w:color w:val="000000"/>
          <w:sz w:val="28"/>
          <w:szCs w:val="28"/>
          <w:rtl w:val="true"/>
        </w:rPr>
        <w:t xml:space="preserve">) 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ئ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ث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ش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لورس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غط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بلاست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ا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0.6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× </w:t>
      </w:r>
      <w:r>
        <w:rPr>
          <w:rFonts w:cs="Andalus"/>
          <w:color w:val="000000"/>
          <w:sz w:val="28"/>
          <w:szCs w:val="28"/>
        </w:rPr>
        <w:t>0.6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را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ط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03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0.4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× </w:t>
      </w:r>
      <w:r>
        <w:rPr>
          <w:rFonts w:cs="Andalus"/>
          <w:color w:val="000000"/>
          <w:sz w:val="28"/>
          <w:szCs w:val="28"/>
        </w:rPr>
        <w:t>1.2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را</w:t>
      </w:r>
      <w:r>
        <w:rPr>
          <w:rFonts w:cs="Andalus"/>
          <w:color w:val="000000"/>
          <w:sz w:val="28"/>
          <w:szCs w:val="28"/>
          <w:rtl w:val="true"/>
        </w:rPr>
        <w:t xml:space="preserve">) 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ش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خ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ض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س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ضي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ض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لاست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رو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لمون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ب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ر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نتيم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م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ت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س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يس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س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س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و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م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م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للو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وا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ش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ويه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تي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ء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ن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ا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و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ز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ف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60</w:t>
      </w:r>
      <w:r>
        <w:rPr>
          <w:rFonts w:cs="Andalus"/>
          <w:color w:val="000000"/>
          <w:sz w:val="28"/>
          <w:szCs w:val="28"/>
          <w:rtl w:val="true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ق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ك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ع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ا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و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لاست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ج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خيخ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و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م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للو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ض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لو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ف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rFonts w:cs="Andalus"/>
          <w:color w:val="0000FF"/>
          <w:sz w:val="28"/>
          <w:szCs w:val="28"/>
        </w:rPr>
      </w:pPr>
      <w:r>
        <w:rPr>
          <w:rFonts w:cs="Andalus"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00FF"/>
          <w:sz w:val="28"/>
          <w:szCs w:val="28"/>
          <w:rtl w:val="true"/>
        </w:rPr>
        <w:drawing>
          <wp:inline distT="0" distB="0" distL="0" distR="0">
            <wp:extent cx="5341620" cy="8155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00FF"/>
          <w:sz w:val="28"/>
          <w:szCs w:val="28"/>
          <w:rtl w:val="true"/>
        </w:rPr>
        <w:drawing>
          <wp:inline distT="0" distB="0" distL="0" distR="0">
            <wp:extent cx="5522595" cy="8618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ضاء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صف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مباشر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   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وا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قا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و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rFonts w:cs="Andalus"/>
          <w:color w:val="000000"/>
          <w:sz w:val="28"/>
          <w:szCs w:val="28"/>
          <w:rtl w:val="true"/>
        </w:rPr>
        <w:t xml:space="preserve">) . </w:t>
      </w:r>
      <w:r>
        <w:rPr>
          <w:rFonts w:cs="Andalus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س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لاست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ش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لمون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ون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ي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ل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ين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ت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د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م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رائ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يس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ش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ش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ط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ك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لا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بس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رب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ش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يع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ع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3643630" cy="5714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Andalus"/>
          <w:color w:val="0000FF"/>
          <w:sz w:val="28"/>
          <w:szCs w:val="28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*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ضاء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غي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باشر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قي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ص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د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ري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نا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عك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ء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ي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ض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ضاء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ور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د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ب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ض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ل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ت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ا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و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ش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ل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عكا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س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ي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و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غط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زج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آ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و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عك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ق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مر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و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ه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شاه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عك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ث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يك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د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تظ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د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ي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وحا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تفر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زع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مث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ن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س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ه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طف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بط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ش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    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    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sz w:val="28"/>
          <w:szCs w:val="28"/>
          <w:rtl w:val="true"/>
        </w:rPr>
        <w:drawing>
          <wp:inline distT="0" distB="0" distL="0" distR="0">
            <wp:extent cx="5940425" cy="6732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73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sz w:val="28"/>
          <w:szCs w:val="28"/>
          <w:rtl w:val="true"/>
        </w:rPr>
        <w:drawing>
          <wp:inline distT="0" distB="0" distL="0" distR="0">
            <wp:extent cx="6076950" cy="742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color w:val="0000FF"/>
          <w:sz w:val="28"/>
          <w:szCs w:val="28"/>
        </w:rPr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اص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وزي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فقية</w:t>
      </w:r>
    </w:p>
    <w:p>
      <w:pPr>
        <w:pStyle w:val="Normal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صال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انتظا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ind w:left="144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/>
      </w:pP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ذك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</w:rPr>
        <w:t>6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/>
      </w:pPr>
      <w:r>
        <w:rPr>
          <w:rFonts w:cs="Andalus"/>
          <w:color w:val="000000"/>
          <w:sz w:val="28"/>
          <w:szCs w:val="28"/>
        </w:rPr>
        <w:t>7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بوا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</w:rPr>
        <w:t>8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ق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شروط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صميم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لعناص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وزي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أفق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قاط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ل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تن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6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7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</w:rPr>
        <w:t>1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طرق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8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د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ص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ق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تص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ر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آ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س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ستي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وق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ر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تد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ث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نص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وا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م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=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غ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ط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يفو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س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كا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</w:rPr>
        <w:t>2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شار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حرك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أفق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رئيس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ك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م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غ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ف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مت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ريط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م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ق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L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U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T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ئ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</w:rPr>
        <w:t>3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مر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وزي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ذكار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8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جال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ذك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م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ماث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و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ب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نت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</w:rPr>
        <w:t>4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شار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نفق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دم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رئيس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ق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ح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ئية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س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م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ك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عد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ت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و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</w:rPr>
        <w:t>5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داخ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طرق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د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د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اض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وديوها</w:t>
      </w:r>
      <w:r>
        <w:rPr>
          <w:rFonts w:cs="Andalus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ذ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س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</w:rPr>
        <w:t>6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طرق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أم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زا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ن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ك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واي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ن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و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</w:rPr>
        <w:t>7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بواك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افن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داخل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ف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ت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ا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غط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وا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د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Cs/>
          <w:color w:val="008000"/>
          <w:sz w:val="28"/>
          <w:szCs w:val="28"/>
          <w:u w:val="single"/>
        </w:rPr>
        <w:t>8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أفن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داخل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سقوف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ينام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ك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طو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يرا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ر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ر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يرا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</w:rPr>
        <w:t>9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صال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انتظا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رو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ف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نت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شاط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جتما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رو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كت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ي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ستشفيات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ا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دخ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ه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ا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ف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ف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جن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تي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و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ف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ف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bottom w:val="single" w:sz="6" w:space="7" w:color="000000"/>
        </w:pBdr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تي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عي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واج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ف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خص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شروط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صميم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لعناص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وزي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فق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ظ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ق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دا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ا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+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باشر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ص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شو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+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خصص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ص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ط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رض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+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سع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8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ع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ق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ك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فراغ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خاص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بوحد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خد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+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عناص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دم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ر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تي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قامة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تجه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مطا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نظ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ا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ص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مخازن</w:t>
      </w:r>
      <w:r>
        <w:rPr>
          <w:rFonts w:cs="Andalus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rFonts w:cs="Andalus"/>
          <w:color w:val="000000"/>
          <w:sz w:val="28"/>
          <w:szCs w:val="28"/>
          <w:rtl w:val="true"/>
        </w:rPr>
        <w:t>"</w:t>
      </w:r>
      <w:r>
        <w:rPr>
          <w:rFonts w:cs="Andalus"/>
          <w:color w:val="000000"/>
          <w:sz w:val="28"/>
          <w:sz w:val="28"/>
          <w:szCs w:val="28"/>
          <w:rtl w:val="true"/>
        </w:rPr>
        <w:t>اطفاء</w:t>
      </w:r>
      <w:r>
        <w:rPr>
          <w:rFonts w:cs="Andalus"/>
          <w:color w:val="000000"/>
          <w:sz w:val="28"/>
          <w:szCs w:val="28"/>
          <w:rtl w:val="true"/>
        </w:rPr>
        <w:t>-</w:t>
      </w:r>
      <w:r>
        <w:rPr>
          <w:rFonts w:cs="Andalus"/>
          <w:color w:val="000000"/>
          <w:sz w:val="28"/>
          <w:sz w:val="28"/>
          <w:szCs w:val="28"/>
          <w:rtl w:val="true"/>
        </w:rPr>
        <w:t>غلايات</w:t>
      </w:r>
      <w:r>
        <w:rPr>
          <w:rFonts w:cs="Andalus"/>
          <w:color w:val="000000"/>
          <w:sz w:val="28"/>
          <w:szCs w:val="28"/>
          <w:rtl w:val="true"/>
        </w:rPr>
        <w:t xml:space="preserve">" /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تكي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تليفو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مح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ك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اسة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المطابخ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ه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ظ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ضا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0</w:t>
      </w:r>
      <w:r>
        <w:rPr>
          <w:rFonts w:cs="Andalus"/>
          <w:color w:val="000000"/>
          <w:sz w:val="28"/>
          <w:szCs w:val="28"/>
          <w:rtl w:val="true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5</w:t>
      </w:r>
      <w:r>
        <w:rPr>
          <w:rFonts w:cs="Andalus"/>
          <w:color w:val="000000"/>
          <w:sz w:val="28"/>
          <w:szCs w:val="28"/>
          <w:rtl w:val="true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جم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FF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ب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ف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و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ه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لف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غ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يرا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غ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فراغ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خصص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راح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ق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ا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ي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ارس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FF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  <w:r>
        <w:rPr>
          <w:rFonts w:cs="Andalus"/>
          <w:color w:val="0000FF"/>
          <w:sz w:val="28"/>
          <w:szCs w:val="28"/>
          <w:rtl w:val="true"/>
        </w:rPr>
        <w:tab/>
        <w:t xml:space="preserve">     </w:t>
      </w:r>
    </w:p>
    <w:p>
      <w:pPr>
        <w:pStyle w:val="Normal"/>
        <w:jc w:val="left"/>
        <w:rPr/>
      </w:pPr>
      <w:r>
        <w:rPr>
          <w:rFonts w:cs="Andalus"/>
          <w:color w:val="0000FF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سي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ب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ح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قا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drawing>
          <wp:inline distT="0" distB="0" distL="0" distR="0">
            <wp:extent cx="5125720" cy="915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وحد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خد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خاص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بالأفرا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بان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ا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ظائ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مرض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غل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غت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ر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مرض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تي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ط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د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غت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ق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اص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خاص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لمعالج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وا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ظ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ه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ه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ه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ستعم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ف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ه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2479675" cy="51542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طبخ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اص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ينقس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إل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ت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إ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ه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ف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ت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س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فص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س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ط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د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س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ض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هي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خ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ه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ثل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وتا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ه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ط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ظ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ا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هي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خ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و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م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تي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طابخ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اماك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عام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ت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ض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ه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ه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حض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حضير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4514215" cy="8541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854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ط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غ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ج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غر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ء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ش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ت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ل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ط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صي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ص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ش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فر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ثل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ر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ش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غ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نظ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حد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عداد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طعا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ت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جه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ض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ي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ت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خضر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عدا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ط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س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ي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ضر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اك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و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حد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تجهيز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طعا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(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طهي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) 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ت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ط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ضر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ي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ع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ل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كروو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و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ه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هر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ص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ا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ب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قيش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رام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208905" cy="6824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682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حد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تخدي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خ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ل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و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حو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غ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آ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ط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هي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U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هي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ون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ق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ق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ك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يف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خ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هرب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ك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ز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اص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وزي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رأسي</w:t>
      </w:r>
    </w:p>
    <w:p>
      <w:pPr>
        <w:pStyle w:val="Normal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نحدر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ب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سلال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كر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ج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ض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د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سلال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نحدر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تحرك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را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ط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شا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د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وبة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ئ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خ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ب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</w:rPr>
        <w:t>1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نحدر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ر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د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هر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حدر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آ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ح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ق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يث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آ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أ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ز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ب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ع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ق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اق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ج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ر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د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ح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توبي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ض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ش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حق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ه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د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يا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أ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ف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وجنها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فر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ايت</w:t>
      </w:r>
      <w:r>
        <w:rPr>
          <w:rFonts w:cs="Andalus"/>
          <w:color w:val="000000"/>
          <w:sz w:val="28"/>
          <w:szCs w:val="28"/>
          <w:rtl w:val="true"/>
        </w:rPr>
        <w:t xml:space="preserve">) 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هبط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ئ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و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ص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10:1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نح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12:1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76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CM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95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CM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ه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شت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.5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M</w:t>
      </w:r>
      <w:r>
        <w:rPr>
          <w:rFonts w:cs="Andalus"/>
          <w:color w:val="000000"/>
          <w:sz w:val="28"/>
          <w:szCs w:val="28"/>
          <w:rtl w:val="true"/>
        </w:rPr>
        <w:t xml:space="preserve"> 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.5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M</w:t>
      </w:r>
      <w:r>
        <w:rPr>
          <w:rFonts w:cs="Andalus"/>
          <w:color w:val="000000"/>
          <w:sz w:val="28"/>
          <w:szCs w:val="28"/>
        </w:rPr>
        <w:t xml:space="preserve">× </w:t>
      </w:r>
      <w:r>
        <w:rPr>
          <w:rFonts w:cs="Andalus"/>
          <w:color w:val="000000"/>
          <w:sz w:val="28"/>
          <w:szCs w:val="28"/>
        </w:rPr>
        <w:t>1.52 M</w:t>
      </w:r>
      <w:r>
        <w:rPr>
          <w:rFonts w:cs="Andalu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ل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0.15M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ا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زايا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نحدر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8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 </w:t>
      </w:r>
      <w:r>
        <w:rPr>
          <w:rFonts w:cs="Andalus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ام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ق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ج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دية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حركة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ق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ر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8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عيوب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نحدر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  <w:tab/>
      </w:r>
    </w:p>
    <w:p>
      <w:pPr>
        <w:pStyle w:val="Normal"/>
        <w:ind w:left="720" w:right="0" w:hanging="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حت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ز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ش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طي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ض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</w:rPr>
        <w:t>2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سلال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نش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ص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ج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ك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وان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م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ت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2:1</w:t>
      </w:r>
      <w:r>
        <w:rPr>
          <w:rFonts w:cs="Andalus"/>
          <w:color w:val="000000"/>
          <w:sz w:val="28"/>
          <w:szCs w:val="28"/>
          <w:rtl w:val="true"/>
        </w:rPr>
        <w:t>)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تن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ظ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                 </w:t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تكر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                           </w:t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سلال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ارج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ص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س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ران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شت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ق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ز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ا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نا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ماث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ط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ق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ب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لاس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ب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س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وا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اه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ح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ج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سلال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شرف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ز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در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ف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ب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تم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ؤت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در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زائ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ينام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L</w:t>
      </w:r>
      <w:r>
        <w:rPr>
          <w:rFonts w:cs="Andalus"/>
          <w:color w:val="000000"/>
          <w:sz w:val="28"/>
          <w:szCs w:val="28"/>
          <w:rtl w:val="true"/>
        </w:rPr>
        <w:t>)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ر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زدو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طو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ب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ق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ن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ل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ق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را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m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.5m</w:t>
      </w:r>
      <w:r>
        <w:rPr>
          <w:rFonts w:cs="Andalu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س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خ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اد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عط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رخ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أرابيسك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رارة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ج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ح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ش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شغ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لل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خ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ص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ص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خ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ي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ا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ظي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ي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لا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ال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ا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ا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.20m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سلال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تكرر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8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هم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5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كر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هرب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كر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هرة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ب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4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ك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صدفة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هو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اف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س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س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د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و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8cm</w:t>
      </w:r>
      <w:r>
        <w:rPr>
          <w:rFonts w:cs="Andalu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سلال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دم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هروب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س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ا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ف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اغ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ش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ت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اف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خ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و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غ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ض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ل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خ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ط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صاعد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8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ياطيا</w:t>
      </w:r>
      <w:r>
        <w:rPr>
          <w:rFonts w:cs="Andalus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ك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ب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بينة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هي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س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ن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ب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1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عا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  <w:tab/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ض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مؤق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ه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د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د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مس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ة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</w:rPr>
        <w:t>3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سلال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نحدرا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تحرك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كان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هربائي</w:t>
      </w:r>
      <w:r>
        <w:rPr>
          <w:rFonts w:cs="Andalus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ذ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عط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م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ي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ع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عم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ز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وتش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ط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ترا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ح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0.6m/s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0.7m/s</w:t>
      </w:r>
      <w:r>
        <w:rPr>
          <w:rFonts w:cs="Andalu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تترا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0.4m/s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0.6m/s</w:t>
      </w:r>
      <w:r>
        <w:rPr>
          <w:rFonts w:cs="Andalus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نظو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منية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قي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م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ه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هيئ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تومات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ك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ر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قتح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وا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*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ياطيا</w:t>
      </w:r>
      <w:r>
        <w:rPr>
          <w:rFonts w:cs="Andalus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ف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وماتيك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د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ف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توماتيك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كانيك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رو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ع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ستف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ف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هدا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حريق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8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اغ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خ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ص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ص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ق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ت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ق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ف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و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ه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ف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حما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خط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حريق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خارج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عا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وق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جاو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د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ا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شت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ا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خ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طا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شتع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ت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إشع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ث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ع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ت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ط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وق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عا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ت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جا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ت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ف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جز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ط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شت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ط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اف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ك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شاش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خ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ت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دو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وتوماتيك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ن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صد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حد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انتشا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8000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م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ش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فص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مصاد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ريق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FF"/>
          <w:sz w:val="28"/>
          <w:szCs w:val="28"/>
          <w:rtl w:val="true"/>
        </w:rPr>
        <w:tab/>
      </w:r>
      <w:r>
        <w:rPr>
          <w:rFonts w:cs="Andalus"/>
          <w:color w:val="000000"/>
          <w:sz w:val="28"/>
          <w:szCs w:val="28"/>
          <w:rtl w:val="true"/>
        </w:rPr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ه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ا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ض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ر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در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خ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ز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ت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ي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تومات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م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خ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ش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ص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د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ن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نت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م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ع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ل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يا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فا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هرب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صي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دخ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تومات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دخ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حتياطيا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ميم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عا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صواع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ت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ل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ان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نتش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لاست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ا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تكس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ت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حر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ج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يرا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لوب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ذ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ي</w:t>
      </w:r>
      <w:r>
        <w:rPr>
          <w:rFonts w:cs="Andalus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ش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قم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ن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ح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خ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ي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س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يمي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ن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ص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ر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ن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ض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غ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توماتيك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ذ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500</w:t>
      </w:r>
      <w:r>
        <w:rPr>
          <w:rFonts w:cs="Andalus"/>
          <w:color w:val="000000"/>
          <w:sz w:val="28"/>
          <w:sz w:val="28"/>
          <w:szCs w:val="28"/>
          <w:rtl w:val="true"/>
        </w:rPr>
        <w:t>مت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ب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ن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و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ب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4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هرب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فوا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وم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اع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م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س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غ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نش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نت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بع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ا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كي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ت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مر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أتر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ند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ت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يان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ستمر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ب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جه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هرب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و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تومات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ا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هرب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مك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كتشا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ك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تومات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ت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جه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أ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م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652135" cy="9025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28"/>
          <w:szCs w:val="28"/>
          <w:u w:val="single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drawing>
          <wp:inline distT="0" distB="0" distL="0" distR="0">
            <wp:extent cx="6040755" cy="91617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انذار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سري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د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ومات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ش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شع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نفس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ك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ش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لكتر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</w:rPr>
        <w:t>رادي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ي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انتركوم</w:t>
      </w:r>
      <w:r>
        <w:rPr>
          <w:rFonts w:cs="Andalus"/>
          <w:color w:val="000000"/>
          <w:sz w:val="28"/>
          <w:szCs w:val="28"/>
          <w:rtl w:val="true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ا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زو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س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شب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دي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ب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ليف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ك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ط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ط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لاص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تومات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غ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ظ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ئ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مخ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.. </w:t>
      </w:r>
      <w:r>
        <w:rPr>
          <w:rFonts w:cs="Andalus"/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يما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وتش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ل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تومات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رو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ي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كافح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ذات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ف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ك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ده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ح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ط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غ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ض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ح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ط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ر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ط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ختب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تأ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لاح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تومات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د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ر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ز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ط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وتومات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رشاش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ج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ز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ف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ز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اف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يد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ص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تن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يق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وتومات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ل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هرب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ل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تسهي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مه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كافح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ترف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تومات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ك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ليفو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ح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طا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وب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طو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ه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طا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ع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ط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ق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مك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و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ثا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مكا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و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ا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عتب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ست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رخ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مك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ق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ط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ر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رت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وا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ك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ضخ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ي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ضخ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يص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ط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ائ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ع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و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خلاء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سري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FF"/>
          <w:sz w:val="28"/>
          <w:szCs w:val="28"/>
          <w:rtl w:val="true"/>
        </w:rPr>
        <w:tab/>
        <w:tab/>
      </w:r>
      <w:r>
        <w:rPr>
          <w:rFonts w:cs="Andalus"/>
          <w:color w:val="000000"/>
          <w:sz w:val="28"/>
          <w:szCs w:val="28"/>
          <w:rtl w:val="true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م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ل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آم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ستع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أ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رأ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باب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اغ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زي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غ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ت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ب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رو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ق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ا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ن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ت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مز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نو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اب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>---------------------------------------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خارج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اسي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</w:rPr>
        <w:t>ل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اس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د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تع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وقت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لازم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لإخلاء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بني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</w:rPr>
        <w:t>ي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ا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اغ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ش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غل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را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ق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س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ساف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قطوع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للوصو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للمخرج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لا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و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عترض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ت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ت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ترا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ط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3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45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غ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ت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زد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وحد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قياسي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لاتساع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وحد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خرج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م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1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53.34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نتيمترا</w:t>
      </w:r>
      <w:r>
        <w:rPr>
          <w:rFonts w:cs="Andalus"/>
          <w:color w:val="000000"/>
          <w:sz w:val="28"/>
          <w:szCs w:val="28"/>
          <w:rtl w:val="true"/>
        </w:rPr>
        <w:t xml:space="preserve">) 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ت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ض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8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8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عدل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تدفق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أشخاص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خرج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8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ش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ب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عد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ر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خ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ف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8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خ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قيق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ي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 xml:space="preserve">*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عدد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خارج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8000"/>
          <w:sz w:val="28"/>
          <w:szCs w:val="28"/>
          <w:u w:val="single"/>
          <w:rtl w:val="true"/>
        </w:rPr>
        <w:t>:</w:t>
      </w:r>
      <w:r>
        <w:rPr>
          <w:rFonts w:cs="Andalus"/>
          <w:color w:val="008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د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ش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ي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يا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م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طرق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هرو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ستي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غ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صمي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و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التجهي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ت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ؤت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جا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5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ع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انب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2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جن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5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ع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انب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8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ص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ف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ح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ف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لت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ق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1.2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ت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أبوا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هرو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ndalus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ت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ص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ل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د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اه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ر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ا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اح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ش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ز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ائ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ه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بطار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ظ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ماه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لف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ي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(</w:t>
      </w:r>
      <w:r>
        <w:rPr>
          <w:rFonts w:cs="Andalus"/>
          <w:color w:val="000000"/>
          <w:sz w:val="28"/>
          <w:szCs w:val="28"/>
        </w:rPr>
        <w:t>152.4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نتيمترا</w:t>
      </w:r>
      <w:r>
        <w:rPr>
          <w:rFonts w:cs="Andalus"/>
          <w:color w:val="000000"/>
          <w:sz w:val="28"/>
          <w:szCs w:val="28"/>
          <w:rtl w:val="true"/>
        </w:rPr>
        <w:t xml:space="preserve">) .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ز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</w:rPr>
        <w:t>90</w:t>
      </w:r>
      <w:r>
        <w:rPr>
          <w:rFonts w:cs="Andalus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أد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ق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توماتيك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د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ن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ض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وض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ش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و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رتا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عت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سلال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هرو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إسق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ست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شاغ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ض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س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نت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إظ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ت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صاب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كش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فت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واف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فت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ان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ل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دخ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خ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جه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يكان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ض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تزوي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ض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راغ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زل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م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لك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ر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وح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رتف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حد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ج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tab/>
        <w:tab/>
        <w:t xml:space="preserve">+ </w:t>
      </w:r>
      <w:r>
        <w:rPr>
          <w:rFonts w:cs="Andalus"/>
          <w:color w:val="000000"/>
          <w:sz w:val="28"/>
          <w:sz w:val="28"/>
          <w:szCs w:val="28"/>
          <w:rtl w:val="true"/>
        </w:rPr>
        <w:t>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ه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ليكوب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إ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ب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هليوكوب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color w:val="000000"/>
          <w:sz w:val="28"/>
          <w:szCs w:val="28"/>
          <w:rtl w:val="true"/>
        </w:rPr>
        <w:tab/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حتيا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ض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أف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ل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و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ف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س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خ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ائ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شغ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ق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إض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حي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جش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طو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جاه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ل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,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غل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ستع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كمخ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ح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دو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ط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 xml:space="preserve">. </w:t>
      </w:r>
      <w:r>
        <w:rPr>
          <w:rFonts w:cs="Andalus"/>
          <w:color w:val="000000"/>
          <w:sz w:val="28"/>
          <w:sz w:val="28"/>
          <w:szCs w:val="28"/>
          <w:rtl w:val="true"/>
        </w:rPr>
        <w:t>ف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عو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يت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ضح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زا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ح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اختن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بالدخ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ضح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582920" cy="8489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848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697220" cy="9010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ndalus"/>
          <w:color w:val="000000"/>
          <w:sz w:val="28"/>
          <w:szCs w:val="28"/>
          <w:rtl w:val="true"/>
        </w:rPr>
        <w:drawing>
          <wp:inline distT="0" distB="0" distL="0" distR="0">
            <wp:extent cx="5586095" cy="9088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908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32"/>
      <w:type w:val="nextPage"/>
      <w:pgSz w:w="11906" w:h="16330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ndal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ndal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5:00Z</dcterms:created>
  <dc:creator>BASEM GABRA AZIZ</dc:creator>
  <dc:description/>
  <cp:keywords/>
  <dc:language>en-US</dc:language>
  <cp:lastModifiedBy>ScOrPiOnE</cp:lastModifiedBy>
  <cp:lastPrinted>2003-05-11T17:35:00Z</cp:lastPrinted>
  <dcterms:modified xsi:type="dcterms:W3CDTF">2003-12-31T23:25:00Z</dcterms:modified>
  <cp:revision>2</cp:revision>
  <dc:subject/>
  <dc:title>الرموز المعمارية و علاقتها بالبيئة</dc:title>
</cp:coreProperties>
</file>